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9 »  ноября  2015 года  № 114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Отчет о расходовании средств дорож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5 года</w:t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800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5 года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таток средств дорожного фонда на 01.01.2015 года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1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7,18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8,6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отчисляемые  в размере 20,74982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9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8,5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убсидии бюджетам муниципальных образований Приморского края  на проектирование, строительство подъездных авто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, за счет дорожного фонда Примор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91,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8,6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>- содержание автомобильных дорог общего пользования и искусственных сооружений на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61,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9,41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  проектирование, 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20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- субсидии на проектирование, строительство подъездных автомобильных дорог, подъездов к земельным участкам предоставленным (предоставляе-мым) гражданам  имеющим трех и боле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Остаток средств дорожного фонда на 01.10.2015 год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56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41:00Z</dcterms:created>
  <dc:creator>Duma</dc:creator>
  <dc:description/>
  <cp:keywords/>
  <dc:language>en-US</dc:language>
  <cp:lastModifiedBy>user33</cp:lastModifiedBy>
  <cp:lastPrinted>2015-08-07T14:57:00Z</cp:lastPrinted>
  <dcterms:modified xsi:type="dcterms:W3CDTF">2015-11-09T23:53:00Z</dcterms:modified>
  <cp:revision>20</cp:revision>
  <dc:subject/>
  <dc:title> </dc:title>
</cp:coreProperties>
</file>